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ачном некоммерческом товариществе «Долина», участок № 57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802:236 площадью 1048 кв.м в дачном некоммерческом товариществе «Долина», участок № 57 и расположенного на нем объекта капитального строительства с кадастровым номером 26:12:020802:593  − «для индивидуального жилищного 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9:00Z</cp:lastPrinted>
  <dcterms:modified xsi:type="dcterms:W3CDTF">2019-02-22T08:48:00Z</dcterms:modified>
  <cp:revision>32</cp:revision>
  <dc:subject/>
  <dc:title>Приложение 3</dc:title>
</cp:coreProperties>
</file>